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1511114294"/>
            <w:bookmarkStart w:id="1" w:name="__Fieldmark__5_151111429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511114294"/>
            <w:bookmarkStart w:id="3" w:name="__Fieldmark__6_151111429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1511114294"/>
            <w:bookmarkStart w:id="5" w:name="__Fieldmark__7_151111429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7-26T07:44:00Z</dcterms:modified>
  <cp:revision>20</cp:revision>
  <dc:subject/>
  <dc:title>DIRECCION GENERAL DEL DEPORTE</dc:title>
</cp:coreProperties>
</file>